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2.2 Das Aktionspotential (AP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t einem Reizgerät (R) kann das Membranpotential eines Neurons verändert werden. Eine weitere Elektrode kann über ein Oszilloskop (O) die Veränderung des Membranpotentials in direkter Nähe anzeigen: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5915</wp:posOffset>
                </wp:positionH>
                <wp:positionV relativeFrom="paragraph">
                  <wp:posOffset>226695</wp:posOffset>
                </wp:positionV>
                <wp:extent cx="51562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(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31.25pt;mso-wrap-distance-left:9.05pt;mso-wrap-distance-right:9.05pt;mso-wrap-distance-top:0pt;mso-wrap-distance-bottom:0pt;margin-top:17.85pt;mso-position-vertical-relative:text;margin-left:4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(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543040" cy="2823210"/>
                <wp:effectExtent l="0" t="10795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3000" cy="2823120"/>
                          <a:chOff x="0" y="0"/>
                          <a:chExt cx="6543000" cy="282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42840"/>
                            <a:ext cx="6478200" cy="18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88280" y="0"/>
                            <a:ext cx="1854720" cy="150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329400"/>
                            <a:ext cx="656640" cy="62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70600" y="20750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720" y="864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1720" y="819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3960" y="527760"/>
                            <a:ext cx="89640" cy="72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89280" y="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-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2280" y="1043280"/>
                            <a:ext cx="1605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45" h="10800">
                                <a:moveTo>
                                  <a:pt x="1406" y="5471"/>
                                </a:moveTo>
                                <a:arcTo wR="10800" hR="10800" stAng="-9026105" swAng="73568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45" h="10800">
                                <a:moveTo>
                                  <a:pt x="1406" y="5471"/>
                                </a:moveTo>
                                <a:arcTo wR="10800" hR="10800" stAng="-9026105" swAng="735685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04560" y="1120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4560" y="992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1360" y="1088280"/>
                            <a:ext cx="12312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1173600"/>
                            <a:ext cx="90720" cy="888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73200" y="864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3080" y="942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083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99400" y="2073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32360" y="922680"/>
                            <a:ext cx="1605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45" h="10800">
                                <a:moveTo>
                                  <a:pt x="1406" y="5471"/>
                                </a:moveTo>
                                <a:arcTo wR="10800" hR="10800" stAng="-9026105" swAng="73568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45" h="10800">
                                <a:moveTo>
                                  <a:pt x="1406" y="5471"/>
                                </a:moveTo>
                                <a:arcTo wR="10800" hR="10800" stAng="-9026105" swAng="735685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967680"/>
                            <a:ext cx="12312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15520" y="4381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17040" y="1036800"/>
                            <a:ext cx="16056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945" h="10800">
                                  <a:moveTo>
                                    <a:pt x="1406" y="5471"/>
                                  </a:moveTo>
                                  <a:arcTo wR="10800" hR="10800" stAng="-9026105" swAng="73568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945" h="10800">
                                  <a:moveTo>
                                    <a:pt x="1406" y="5471"/>
                                  </a:moveTo>
                                  <a:arcTo wR="10800" hR="10800" stAng="-9026105" swAng="735685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5360"/>
                              <a:ext cx="12312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55200" y="1184760"/>
                            <a:ext cx="90720" cy="888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02000" y="598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4560" y="4381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4560" y="5911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3080" y="396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200" y="549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83880"/>
                            <a:ext cx="1236240" cy="85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60440" y="942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1260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78200" y="4874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1260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40800" y="640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5680" y="335880"/>
                            <a:ext cx="5086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de-DE" w:bidi="ar-SA"/>
                                </w:rPr>
                                <w:t>Ka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840" y="882720"/>
                            <a:ext cx="5086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de-DE" w:bidi="ar-SA"/>
                                </w:rPr>
                                <w:t>Ka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5680" y="82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191240"/>
                            <a:ext cx="206280" cy="21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1191240"/>
                            <a:ext cx="206280" cy="21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440" y="1152360"/>
                            <a:ext cx="1306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440" y="1010880"/>
                            <a:ext cx="1306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440" y="1305000"/>
                            <a:ext cx="1306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1107360"/>
                            <a:ext cx="30924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1197000"/>
                            <a:ext cx="1306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3240" y="1227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15840" y="1190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33760" y="1305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55pt;width:515.2pt;height:222.3pt" coordorigin="0,91" coordsize="10304,44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576;width:10201;height:29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7383;top:91;width:2920;height:2362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236;top:610;width:1033;height:983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33;top:3359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601;top:145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530;top:1381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691;top:922;width:141;height:1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832;top:923;width:0;height:0;rotation:90" type="_x0000_t33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691;top:922;width:0;height:0;rotation:90" type="_x0000_t33">
                    <v:stroke color="black" weight="19080" joinstyle="miter" endcap="flat"/>
                    <v:fill o:detectmouseclick="t" on="false"/>
                    <w10:wrap type="none"/>
                  </v:shape>
                </v:group>
                <v:rect id="shape_0" coordsize="18945,10800" path="l0,21600xee" stroked="t" o:allowincell="f" style="position:absolute;left:3783;top:1734;width:252;height:23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7566;top:185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566;top:1654;width:0;height:0" type="_x0000_t32">
                  <v:stroke color="black" weight="1908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813;top:1805;width:193;height:154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834;top:1939;width:142;height:1398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3895;top:145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7485;top:1576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485;top:1797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6613;top:335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rect id="shape_0" coordsize="18945,10800" path="l0,21600xee" stroked="t" o:allowincell="f" style="position:absolute;left:6350;top:1544;width:252;height:23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fillcolor="white" stroked="t" o:allowincell="f" style="position:absolute;left:6380;top:1615;width:193;height:154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shape id="shape_0" stroked="t" o:allowincell="f" style="position:absolute;left:6481;top:78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6641;top:1724;width:253;height:233">
                  <v:rect id="shape_0" coordsize="18945,10800" path="l0,21600xee" stroked="t" o:allowincell="f" style="position:absolute;left:6641;top:1724;width:252;height:23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6671;top:1795;width:193;height:154;mso-wrap-style:none;v-text-anchor:middle">
                    <v:fill o:detectmouseclick="t" type="solid" color2="black"/>
                    <v:stroke color="white" weight="19080" joinstyle="miter" endcap="flat"/>
                    <w10:wrap type="none"/>
                  </v:oval>
                </v:group>
                <v:shape id="shape_0" fillcolor="white" stroked="t" o:allowincell="f" style="position:absolute;left:6701;top:1957;width:142;height:1398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6775;top:1034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566;top:78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566;top:102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7485;top:716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495;top:956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oundrect id="shape_0" fillcolor="#9bbb59" stroked="t" o:allowincell="f" style="position:absolute;left:8255;top:223;width:1946;height:1352;mso-wrap-style:none;v-text-anchor:middle">
                  <v:fill o:detectmouseclick="t" color2="#c2d69b"/>
                  <v:stroke color="#9bbb59" weight="12600" joinstyle="miter" endcap="flat"/>
                  <w10:wrap type="none"/>
                </v:roundrect>
                <v:shape id="shape_0" stroked="t" o:allowincell="f" style="position:absolute;left:9229;top:1576;width:0;height:0" type="_x0000_t32">
                  <v:stroke color="#7f7f7f" weight="1260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202;top:859;width:0;height:0" type="_x0000_t32">
                  <v:stroke color="#7f7f7f" weight="1260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9513;top:1099;width:0;height:0" type="_x0000_t32">
                  <v:stroke color="yellow" weight="1908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05;top:620;width:800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de-DE" w:bidi="ar-SA"/>
                          </w:rPr>
                          <w:t>Ka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5;top:1481;width:800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de-DE" w:bidi="ar-SA"/>
                          </w:rPr>
                          <w:t>Ka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820;top:1391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367;top:1967;width:324;height:33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813;top:1967;width:324;height:33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229;top:1906;width:205;height:17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229;top:1683;width:205;height:17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229;top:2146;width:205;height:17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573;top:1835;width:486;height:47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721;top:1976;width:205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9076;top:202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529;top:196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817;top:2147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6615</wp:posOffset>
                </wp:positionH>
                <wp:positionV relativeFrom="paragraph">
                  <wp:posOffset>57785</wp:posOffset>
                </wp:positionV>
                <wp:extent cx="515620" cy="396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(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31.25pt;mso-wrap-distance-left:9.05pt;mso-wrap-distance-right:9.05pt;mso-wrap-distance-top:0pt;mso-wrap-distance-bottom:0pt;margin-top:4.55pt;mso-position-vertical-relative:text;margin-left:1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(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schiedene Reizungen zeigen folgende Reaktion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[Z]</w:t>
        <w:tab/>
        <w:t>/</w:t>
        <w:tab/>
        <w:t>[AB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usammenfassung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 xml:space="preserve">Geringe Reizungen (sowohl Depolarisation [ = innen positiv gegenüber außen] als auch Hyperpolarisation [ = innen negativ gegenüber außen]) führen zu </w:t>
      </w:r>
      <w:r>
        <w:rPr>
          <w:rFonts w:cs="Arial" w:ascii="Arial" w:hAnsi="Arial"/>
          <w:b/>
          <w:color w:val="FF0000"/>
          <w:sz w:val="32"/>
          <w:szCs w:val="32"/>
        </w:rPr>
        <w:t xml:space="preserve">lokalen Potentiale, </w:t>
      </w:r>
      <w:r>
        <w:rPr>
          <w:rFonts w:cs="Arial" w:ascii="Arial" w:hAnsi="Arial"/>
          <w:sz w:val="32"/>
          <w:szCs w:val="32"/>
        </w:rPr>
        <w:t xml:space="preserve">die sich mit zunehmendem Abstand von der Reizstelle stark abschwächen. 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b einem bestimmten </w:t>
      </w:r>
      <w:r>
        <w:rPr>
          <w:rFonts w:cs="Arial" w:ascii="Arial" w:hAnsi="Arial"/>
          <w:b/>
          <w:color w:val="FF0000"/>
          <w:sz w:val="32"/>
          <w:szCs w:val="32"/>
        </w:rPr>
        <w:t>Schwellenpotential</w:t>
      </w:r>
      <w:r>
        <w:rPr>
          <w:rFonts w:cs="Arial" w:ascii="Arial" w:hAnsi="Arial"/>
          <w:sz w:val="32"/>
          <w:szCs w:val="32"/>
        </w:rPr>
        <w:t xml:space="preserve"> führt eine Depolarisation zu einer weitergehenden Spannungsänderung (</w:t>
      </w:r>
      <w:r>
        <w:rPr>
          <w:rFonts w:cs="Arial" w:ascii="Arial" w:hAnsi="Arial"/>
          <w:b/>
          <w:color w:val="FF0000"/>
          <w:sz w:val="32"/>
          <w:szCs w:val="32"/>
        </w:rPr>
        <w:t>Depolarisation</w:t>
      </w:r>
      <w:r>
        <w:rPr>
          <w:rFonts w:cs="Arial" w:ascii="Arial" w:hAnsi="Arial"/>
          <w:sz w:val="32"/>
          <w:szCs w:val="32"/>
        </w:rPr>
        <w:t>). Das Ruhepotential bricht völlig zusammen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ür kurze Zeit kommt es zu positiven Spannungswerten im Zellinneren (</w:t>
      </w:r>
      <w:r>
        <w:rPr>
          <w:rFonts w:cs="Arial" w:ascii="Arial" w:hAnsi="Arial"/>
          <w:b/>
          <w:color w:val="FF0000"/>
          <w:sz w:val="32"/>
          <w:szCs w:val="32"/>
        </w:rPr>
        <w:t>Umpolarisation</w:t>
      </w:r>
      <w:r>
        <w:rPr>
          <w:rFonts w:cs="Arial" w:ascii="Arial" w:hAnsi="Arial"/>
          <w:sz w:val="32"/>
          <w:szCs w:val="32"/>
        </w:rPr>
        <w:t>)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>Anschließend erfolgt die Wiederherstellung des Ruhepotentials (</w:t>
      </w:r>
      <w:r>
        <w:rPr>
          <w:rFonts w:cs="Arial" w:ascii="Arial" w:hAnsi="Arial"/>
          <w:b/>
          <w:color w:val="FF0000"/>
          <w:sz w:val="32"/>
          <w:szCs w:val="32"/>
        </w:rPr>
        <w:t>Repolarisation</w:t>
      </w:r>
      <w:r>
        <w:rPr>
          <w:rFonts w:cs="Arial" w:ascii="Arial" w:hAnsi="Arial"/>
          <w:sz w:val="32"/>
          <w:szCs w:val="32"/>
        </w:rPr>
        <w:t xml:space="preserve">): Dabei wird die Zelle kurzzeitig </w:t>
      </w:r>
      <w:r>
        <w:rPr>
          <w:rFonts w:cs="Arial" w:ascii="Arial" w:hAnsi="Arial"/>
          <w:b/>
          <w:color w:val="FF0000"/>
          <w:sz w:val="32"/>
          <w:szCs w:val="32"/>
        </w:rPr>
        <w:t>hyperpolarisiert</w:t>
      </w:r>
      <w:r>
        <w:rPr>
          <w:rFonts w:cs="Arial" w:ascii="Arial" w:hAnsi="Arial"/>
          <w:sz w:val="32"/>
          <w:szCs w:val="32"/>
        </w:rPr>
        <w:t>, bis sie nach ca. 4 ms schließlich ihr Ruhepotential wieder erreich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[s. AB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1310</wp:posOffset>
                </wp:positionH>
                <wp:positionV relativeFrom="paragraph">
                  <wp:posOffset>167640</wp:posOffset>
                </wp:positionV>
                <wp:extent cx="1017270" cy="348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a. 4 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27.45pt;mso-wrap-distance-left:9.05pt;mso-wrap-distance-right:9.05pt;mso-wrap-distance-top:0pt;mso-wrap-distance-bottom:0pt;margin-top:13.2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a. 4 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825</wp:posOffset>
                </wp:positionH>
                <wp:positionV relativeFrom="paragraph">
                  <wp:posOffset>153035</wp:posOffset>
                </wp:positionV>
                <wp:extent cx="1270" cy="3458845"/>
                <wp:effectExtent l="37465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59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12.05pt;width:0.1pt;height:272.2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5755</wp:posOffset>
                </wp:positionH>
                <wp:positionV relativeFrom="paragraph">
                  <wp:posOffset>121285</wp:posOffset>
                </wp:positionV>
                <wp:extent cx="1017270" cy="6178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ann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n [mV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48.65pt;mso-wrap-distance-left:9.05pt;mso-wrap-distance-right:9.05pt;mso-wrap-distance-top:0pt;mso-wrap-distance-bottom:0pt;margin-top:9.5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ann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n [mV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0440</wp:posOffset>
                </wp:positionH>
                <wp:positionV relativeFrom="paragraph">
                  <wp:posOffset>119380</wp:posOffset>
                </wp:positionV>
                <wp:extent cx="1270" cy="3941445"/>
                <wp:effectExtent l="9525" t="63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1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9.4pt;width:0.1pt;height:310.3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7490</wp:posOffset>
                </wp:positionH>
                <wp:positionV relativeFrom="paragraph">
                  <wp:posOffset>119380</wp:posOffset>
                </wp:positionV>
                <wp:extent cx="1270" cy="3941445"/>
                <wp:effectExtent l="9525" t="635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1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7pt;margin-top:9.4pt;width:0.1pt;height:310.3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0260</wp:posOffset>
                </wp:positionH>
                <wp:positionV relativeFrom="paragraph">
                  <wp:posOffset>119380</wp:posOffset>
                </wp:positionV>
                <wp:extent cx="1270" cy="3941445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1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pt;margin-top:9.4pt;width:0.05pt;height:310.3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5100</wp:posOffset>
                </wp:positionH>
                <wp:positionV relativeFrom="paragraph">
                  <wp:posOffset>119380</wp:posOffset>
                </wp:positionV>
                <wp:extent cx="1270" cy="3941445"/>
                <wp:effectExtent l="9525" t="63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1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9.4pt;width:0.1pt;height:310.3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3590</wp:posOffset>
                </wp:positionH>
                <wp:positionV relativeFrom="paragraph">
                  <wp:posOffset>119380</wp:posOffset>
                </wp:positionV>
                <wp:extent cx="1270" cy="3941445"/>
                <wp:effectExtent l="9525" t="63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1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pt;margin-top:9.4pt;width:0.1pt;height:310.3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0440</wp:posOffset>
                </wp:positionH>
                <wp:positionV relativeFrom="paragraph">
                  <wp:posOffset>48895</wp:posOffset>
                </wp:positionV>
                <wp:extent cx="2343785" cy="127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4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3.85pt;width:184.55pt;height:0.0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1085</wp:posOffset>
                </wp:positionH>
                <wp:positionV relativeFrom="paragraph">
                  <wp:posOffset>57150</wp:posOffset>
                </wp:positionV>
                <wp:extent cx="364490" cy="3479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FF0000"/>
                                <w:sz w:val="36"/>
                                <w:szCs w:val="36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4.5pt;mso-position-vertical-relative:text;margin-left: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FF0000"/>
                          <w:sz w:val="36"/>
                          <w:szCs w:val="36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0</wp:posOffset>
                </wp:positionH>
                <wp:positionV relativeFrom="paragraph">
                  <wp:posOffset>171450</wp:posOffset>
                </wp:positionV>
                <wp:extent cx="194945" cy="1270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13.5pt;width:15.3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140</wp:posOffset>
                </wp:positionH>
                <wp:positionV relativeFrom="paragraph">
                  <wp:posOffset>93980</wp:posOffset>
                </wp:positionV>
                <wp:extent cx="1270" cy="3265805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6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pt;margin-top:7.4pt;width:0.1pt;height:257.15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624840</wp:posOffset>
                </wp:positionH>
                <wp:positionV relativeFrom="paragraph">
                  <wp:posOffset>43815</wp:posOffset>
                </wp:positionV>
                <wp:extent cx="3084830" cy="2741930"/>
                <wp:effectExtent l="19050" t="0" r="196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27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8" h="4318">
                              <a:moveTo>
                                <a:pt x="0" y="3598"/>
                              </a:moveTo>
                              <a:cubicBezTo>
                                <a:pt x="129" y="3522"/>
                                <a:pt x="608" y="3725"/>
                                <a:pt x="771" y="3142"/>
                              </a:cubicBezTo>
                              <a:cubicBezTo>
                                <a:pt x="934" y="2559"/>
                                <a:pt x="783" y="0"/>
                                <a:pt x="980" y="100"/>
                              </a:cubicBezTo>
                              <a:cubicBezTo>
                                <a:pt x="1177" y="200"/>
                                <a:pt x="1443" y="3162"/>
                                <a:pt x="1951" y="3740"/>
                              </a:cubicBezTo>
                              <a:cubicBezTo>
                                <a:pt x="2459" y="4318"/>
                                <a:pt x="3542" y="3598"/>
                                <a:pt x="4026" y="3568"/>
                              </a:cubicBezTo>
                              <a:cubicBezTo>
                                <a:pt x="4510" y="3538"/>
                                <a:pt x="4684" y="3548"/>
                                <a:pt x="4858" y="3558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8,4318" path="m0,3598c129,3522,608,3725,771,3142c934,2559,783,0,980,100c1177,200,1443,3162,1951,3740c2459,4318,3542,3598,4026,3568c4510,3538,4684,3548,4858,3558e" stroked="t" o:allowincell="f" style="position:absolute;margin-left:49.2pt;margin-top:3.45pt;width:242.85pt;height:215.8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</wp:posOffset>
                </wp:positionH>
                <wp:positionV relativeFrom="paragraph">
                  <wp:posOffset>10160</wp:posOffset>
                </wp:positionV>
                <wp:extent cx="618490" cy="3352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4pt;mso-wrap-distance-left:9.05pt;mso-wrap-distance-right:9.05pt;mso-wrap-distance-top:0pt;mso-wrap-distance-bottom:0pt;margin-top:0.8pt;mso-position-vertical-relative:text;margin-left: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325</wp:posOffset>
                </wp:positionH>
                <wp:positionV relativeFrom="paragraph">
                  <wp:posOffset>167640</wp:posOffset>
                </wp:positionV>
                <wp:extent cx="618490" cy="3352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4pt;mso-wrap-distance-left:9.05pt;mso-wrap-distance-right:9.05pt;mso-wrap-distance-top:0pt;mso-wrap-distance-bottom:0pt;margin-top:13.2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82550</wp:posOffset>
                </wp:positionV>
                <wp:extent cx="480441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4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6.5pt;width:378.3pt;height:0.1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4720</wp:posOffset>
                </wp:positionH>
                <wp:positionV relativeFrom="paragraph">
                  <wp:posOffset>146685</wp:posOffset>
                </wp:positionV>
                <wp:extent cx="1017270" cy="3479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27.4pt;mso-wrap-distance-left:9.05pt;mso-wrap-distance-right:9.05pt;mso-wrap-distance-top:0pt;mso-wrap-distance-bottom:0pt;margin-top:11.55pt;mso-position-vertical-relative:text;margin-left:3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Z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0265</wp:posOffset>
                </wp:positionH>
                <wp:positionV relativeFrom="paragraph">
                  <wp:posOffset>190500</wp:posOffset>
                </wp:positionV>
                <wp:extent cx="364490" cy="3479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FF0000"/>
                                <w:sz w:val="36"/>
                                <w:szCs w:val="36"/>
                              </w:rPr>
                              <w:t>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15pt;mso-position-vertical-relative:text;margin-left: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FF0000"/>
                          <w:sz w:val="36"/>
                          <w:szCs w:val="36"/>
                        </w:rPr>
                        <w:t>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100330</wp:posOffset>
                </wp:positionV>
                <wp:extent cx="618490" cy="3352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-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4pt;mso-wrap-distance-left:9.05pt;mso-wrap-distance-right:9.05pt;mso-wrap-distance-top:0pt;mso-wrap-distance-bottom:0pt;margin-top:7.9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-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8890</wp:posOffset>
                </wp:positionV>
                <wp:extent cx="831850" cy="6350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2320" cy="6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0.7pt;width:65.5pt;height:0.4pt;flip:y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5180</wp:posOffset>
                </wp:positionH>
                <wp:positionV relativeFrom="paragraph">
                  <wp:posOffset>134620</wp:posOffset>
                </wp:positionV>
                <wp:extent cx="364490" cy="3479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FF0000"/>
                                <w:sz w:val="36"/>
                                <w:szCs w:val="36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10.6pt;mso-position-vertical-relative:text;margin-left:2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FF0000"/>
                          <w:sz w:val="36"/>
                          <w:szCs w:val="36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200025</wp:posOffset>
                </wp:positionV>
                <wp:extent cx="4804410" cy="6350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04920" cy="6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15.75pt;width:378.3pt;height:0.4pt;flip:y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605</wp:posOffset>
                </wp:positionH>
                <wp:positionV relativeFrom="paragraph">
                  <wp:posOffset>39370</wp:posOffset>
                </wp:positionV>
                <wp:extent cx="618490" cy="3352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- 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4pt;mso-wrap-distance-left:9.05pt;mso-wrap-distance-right:9.05pt;mso-wrap-distance-top:0pt;mso-wrap-distance-bottom:0pt;margin-top:3.1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- 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0260</wp:posOffset>
                </wp:positionH>
                <wp:positionV relativeFrom="paragraph">
                  <wp:posOffset>160655</wp:posOffset>
                </wp:positionV>
                <wp:extent cx="364490" cy="3479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FF0000"/>
                                <w:sz w:val="36"/>
                                <w:szCs w:val="36"/>
                              </w:rPr>
                              <w:t>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12.6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FF0000"/>
                          <w:sz w:val="36"/>
                          <w:szCs w:val="36"/>
                        </w:rPr>
                        <w:t>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974090</wp:posOffset>
                </wp:positionH>
                <wp:positionV relativeFrom="paragraph">
                  <wp:posOffset>89535</wp:posOffset>
                </wp:positionV>
                <wp:extent cx="2595245" cy="400685"/>
                <wp:effectExtent l="10160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24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2" h="631">
                              <a:moveTo>
                                <a:pt x="0" y="533"/>
                              </a:moveTo>
                              <a:cubicBezTo>
                                <a:pt x="13" y="487"/>
                                <a:pt x="17" y="350"/>
                                <a:pt x="81" y="269"/>
                              </a:cubicBezTo>
                              <a:cubicBezTo>
                                <a:pt x="145" y="188"/>
                                <a:pt x="245" y="0"/>
                                <a:pt x="385" y="46"/>
                              </a:cubicBezTo>
                              <a:cubicBezTo>
                                <a:pt x="525" y="92"/>
                                <a:pt x="359" y="455"/>
                                <a:pt x="923" y="543"/>
                              </a:cubicBezTo>
                              <a:cubicBezTo>
                                <a:pt x="1487" y="631"/>
                                <a:pt x="2624" y="573"/>
                                <a:pt x="3772" y="57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2,631" path="m0,533c13,487,17,350,81,269c145,188,245,0,385,46c525,92,359,455,923,543c1487,631,2624,573,3772,574e" stroked="t" o:allowincell="f" style="position:absolute;margin-left:76.7pt;margin-top:7.05pt;width:204.3pt;height:31.5pt;mso-wrap-style:none;v-text-anchor:middle">
                <v:fill o:detectmouseclick="t" on="false"/>
                <v:stroke color="#00b05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8175</wp:posOffset>
                </wp:positionH>
                <wp:positionV relativeFrom="paragraph">
                  <wp:posOffset>130175</wp:posOffset>
                </wp:positionV>
                <wp:extent cx="1270" cy="322580"/>
                <wp:effectExtent l="37465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2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10.25pt;width:0.05pt;height:25.3pt;flip:y" type="_x0000_t32">
                <v:stroke color="#00b05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7565</wp:posOffset>
                </wp:positionH>
                <wp:positionV relativeFrom="paragraph">
                  <wp:posOffset>-3810</wp:posOffset>
                </wp:positionV>
                <wp:extent cx="364490" cy="34798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00B050"/>
                                <w:sz w:val="36"/>
                                <w:szCs w:val="36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-0.3pt;mso-position-vertical-relative:text;margin-left: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00B05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00B050"/>
                          <w:sz w:val="36"/>
                          <w:szCs w:val="36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6850</wp:posOffset>
                </wp:positionH>
                <wp:positionV relativeFrom="paragraph">
                  <wp:posOffset>142240</wp:posOffset>
                </wp:positionV>
                <wp:extent cx="364490" cy="3479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00B050"/>
                                <w:sz w:val="36"/>
                                <w:szCs w:val="36"/>
                              </w:rPr>
                              <w:t>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11.2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00B05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00B050"/>
                          <w:sz w:val="36"/>
                          <w:szCs w:val="36"/>
                        </w:rPr>
                        <w:t>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7160</wp:posOffset>
                </wp:positionH>
                <wp:positionV relativeFrom="paragraph">
                  <wp:posOffset>106045</wp:posOffset>
                </wp:positionV>
                <wp:extent cx="841375" cy="34798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B050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cs="Arial" w:ascii="Arial Narrow" w:hAnsi="Arial Narrow"/>
                                <w:color w:val="00B050"/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 Narrow" w:hAnsi="Arial Narrow"/>
                                <w:color w:val="00B05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B050"/>
                                <w:sz w:val="20"/>
                                <w:szCs w:val="20"/>
                              </w:rPr>
                              <w:t>Permeabilitä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7.4pt;mso-wrap-distance-left:9.05pt;mso-wrap-distance-right:9.05pt;mso-wrap-distance-top:0pt;mso-wrap-distance-bottom:0pt;margin-top:8.35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color w:val="00B050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cs="Arial" w:ascii="Arial Narrow" w:hAnsi="Arial Narrow"/>
                          <w:color w:val="00B050"/>
                          <w:sz w:val="20"/>
                          <w:szCs w:val="20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 Narrow" w:hAnsi="Arial Narrow"/>
                          <w:color w:val="00B050"/>
                          <w:sz w:val="20"/>
                          <w:szCs w:val="20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color w:val="00B05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color w:val="00B050"/>
                          <w:sz w:val="20"/>
                          <w:szCs w:val="20"/>
                        </w:rPr>
                        <w:t>Permeabilitä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8175</wp:posOffset>
                </wp:positionH>
                <wp:positionV relativeFrom="paragraph">
                  <wp:posOffset>188595</wp:posOffset>
                </wp:positionV>
                <wp:extent cx="342900" cy="6350"/>
                <wp:effectExtent l="635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080" cy="6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14.85pt;width:26.9pt;height:0.5pt;flip:x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1202690</wp:posOffset>
                </wp:positionH>
                <wp:positionV relativeFrom="paragraph">
                  <wp:posOffset>201295</wp:posOffset>
                </wp:positionV>
                <wp:extent cx="2595245" cy="363855"/>
                <wp:effectExtent l="10160" t="0" r="952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24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7" h="573">
                              <a:moveTo>
                                <a:pt x="0" y="513"/>
                              </a:moveTo>
                              <a:cubicBezTo>
                                <a:pt x="14" y="467"/>
                                <a:pt x="18" y="330"/>
                                <a:pt x="88" y="249"/>
                              </a:cubicBezTo>
                              <a:cubicBezTo>
                                <a:pt x="157" y="168"/>
                                <a:pt x="215" y="0"/>
                                <a:pt x="417" y="26"/>
                              </a:cubicBezTo>
                              <a:cubicBezTo>
                                <a:pt x="619" y="52"/>
                                <a:pt x="1045" y="319"/>
                                <a:pt x="1302" y="406"/>
                              </a:cubicBezTo>
                              <a:cubicBezTo>
                                <a:pt x="1559" y="493"/>
                                <a:pt x="1497" y="523"/>
                                <a:pt x="1961" y="548"/>
                              </a:cubicBezTo>
                              <a:cubicBezTo>
                                <a:pt x="2425" y="573"/>
                                <a:pt x="3644" y="553"/>
                                <a:pt x="4087" y="55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7,573" path="m0,513c14,467,18,330,88,249c157,168,215,0,417,26c619,52,1045,319,1302,406c1559,493,1497,523,1961,548c2425,573,3644,553,4087,554e" stroked="t" o:allowincell="f" style="position:absolute;margin-left:94.7pt;margin-top:15.85pt;width:204.3pt;height:28.6pt;mso-wrap-style:none;v-text-anchor:middle">
                <v:fill o:detectmouseclick="t" on="false"/>
                <v:stroke color="#0070c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8430</wp:posOffset>
                </wp:positionH>
                <wp:positionV relativeFrom="paragraph">
                  <wp:posOffset>198120</wp:posOffset>
                </wp:positionV>
                <wp:extent cx="841375" cy="34798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70C0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 Narrow" w:hAnsi="Arial Narrow"/>
                                <w:color w:val="0070C0"/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 Narrow" w:hAnsi="Arial Narrow"/>
                                <w:color w:val="0070C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70C0"/>
                                <w:sz w:val="20"/>
                                <w:szCs w:val="20"/>
                              </w:rPr>
                              <w:t>Permeabilitä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7.4pt;mso-wrap-distance-left:9.05pt;mso-wrap-distance-right:9.05pt;mso-wrap-distance-top:0pt;mso-wrap-distance-bottom:0pt;margin-top:15.6pt;mso-position-vertical-relative:text;margin-left:-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color w:val="0070C0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cs="Arial" w:ascii="Arial Narrow" w:hAnsi="Arial Narrow"/>
                          <w:color w:val="0070C0"/>
                          <w:sz w:val="20"/>
                          <w:szCs w:val="20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 Narrow" w:hAnsi="Arial Narrow"/>
                          <w:color w:val="0070C0"/>
                          <w:sz w:val="20"/>
                          <w:szCs w:val="20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color w:val="0070C0"/>
                          <w:sz w:val="20"/>
                          <w:szCs w:val="20"/>
                        </w:rPr>
                        <w:t>Permeabilitä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8175</wp:posOffset>
                </wp:positionH>
                <wp:positionV relativeFrom="paragraph">
                  <wp:posOffset>80010</wp:posOffset>
                </wp:positionV>
                <wp:extent cx="1270" cy="322580"/>
                <wp:effectExtent l="37465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2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6.3pt;width:0.05pt;height:25.3pt;flip:y" type="_x0000_t32">
                <v:stroke color="#0070c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5040</wp:posOffset>
                </wp:positionH>
                <wp:positionV relativeFrom="paragraph">
                  <wp:posOffset>13970</wp:posOffset>
                </wp:positionV>
                <wp:extent cx="364490" cy="34798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0070C0"/>
                                <w:sz w:val="36"/>
                                <w:szCs w:val="36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1.1pt;mso-position-vertical-relative:text;margin-left: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0070C0"/>
                          <w:sz w:val="36"/>
                          <w:szCs w:val="36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1375</wp:posOffset>
                </wp:positionH>
                <wp:positionV relativeFrom="paragraph">
                  <wp:posOffset>23495</wp:posOffset>
                </wp:positionV>
                <wp:extent cx="364490" cy="34798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0070C0"/>
                                <w:sz w:val="36"/>
                                <w:szCs w:val="36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1.85pt;mso-position-vertical-relative:text;margin-left:1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0070C0"/>
                          <w:sz w:val="36"/>
                          <w:szCs w:val="36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8175</wp:posOffset>
                </wp:positionH>
                <wp:positionV relativeFrom="paragraph">
                  <wp:posOffset>53340</wp:posOffset>
                </wp:positionV>
                <wp:extent cx="564515" cy="1270"/>
                <wp:effectExtent l="635" t="9525" r="63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48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4.2pt;width:44.35pt;height:0.1pt;flip:x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rklärung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1) Öffnung von spannungsabhängigen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Kanälen: Die Permeabilität für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steigt explosionsartig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Einstrom depolarisiert das Membranpotential (2)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eitlich verzögerte Öffnung (3) von spannungsabhängigen 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Kanälen: Da keine elektrostatische Anziehungskraft die 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Ionen mehr zurückhält, erfolgt massiver 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Ausstrom (4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5)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Kanäle gehen in geschlossenen, inaktiven Zustand über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6) hoher 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Einstrom hyperpolarisiert Membran, 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Permeabilität erreicht Normalwert (7)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>(8) Die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Kanale gehen vom geschlossenen, inaktiven in den geschlossenen aktiven Zustand über, die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/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Pumpe stellt ursprüngliche Ionenverteilung wieder h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sonderheit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in AP wird entweder ausgelöst oder nicht: </w:t>
      </w:r>
      <w:r>
        <w:rPr>
          <w:rFonts w:cs="Arial" w:ascii="Arial" w:hAnsi="Arial"/>
          <w:b/>
          <w:color w:val="FF0000"/>
          <w:sz w:val="32"/>
          <w:szCs w:val="32"/>
        </w:rPr>
        <w:t>Alles-oder-Nichts-Gesetz</w:t>
      </w:r>
      <w:r>
        <w:rPr>
          <w:rFonts w:cs="Arial" w:ascii="Arial" w:hAnsi="Arial"/>
          <w:sz w:val="32"/>
          <w:szCs w:val="32"/>
        </w:rPr>
        <w:t>. Form und Größe sind immer gleich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Kurz nach einem AP kann selbst durch stärkste Reize kein neues AP ausgelöst werden. Man spricht von der </w:t>
      </w:r>
      <w:r>
        <w:rPr>
          <w:rFonts w:cs="Arial" w:ascii="Arial" w:hAnsi="Arial"/>
          <w:b/>
          <w:color w:val="FF0000"/>
          <w:sz w:val="32"/>
          <w:szCs w:val="32"/>
        </w:rPr>
        <w:t>absoluten Refraktärzei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color w:val="FF0000"/>
          <w:sz w:val="32"/>
          <w:szCs w:val="32"/>
        </w:rPr>
        <w:t>relative Refraktärzeit</w:t>
      </w:r>
      <w:r>
        <w:rPr>
          <w:rFonts w:cs="Arial" w:ascii="Arial" w:hAnsi="Arial"/>
          <w:sz w:val="32"/>
          <w:szCs w:val="32"/>
        </w:rPr>
        <w:t>: hier können durch stärkere Reize kleinere APe ausgelöst werde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1:13:00Z</dcterms:created>
  <dc:creator>tl</dc:creator>
  <dc:description/>
  <cp:keywords/>
  <dc:language>en-US</dc:language>
  <cp:lastModifiedBy>tl</cp:lastModifiedBy>
  <cp:lastPrinted>2008-10-21T23:13:00Z</cp:lastPrinted>
  <dcterms:modified xsi:type="dcterms:W3CDTF">2008-10-22T11:00:00Z</dcterms:modified>
  <cp:revision>3</cp:revision>
  <dc:subject/>
  <dc:title>1</dc:title>
</cp:coreProperties>
</file>